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Cana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Department of Innovation, Sciences and Economic Developme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Canada's Notification Authority and Enquiry Point</w:t>
              <w:br/>
              <w:t>Technical Barriers and Regulations Division</w:t>
              <w:br/>
              <w:t>Global Affairs Canada</w:t>
              <w:br/>
              <w:t>111 Sussex Drive</w:t>
              <w:br/>
              <w:t>Ottawa, ON K1A 0G2</w:t>
              <w:br/>
              <w:t>Canada</w:t>
              <w:br/>
              <w:t>Telephone: (343)203-4273</w:t>
              <w:br/>
              <w:t>Fax: (613)943-0346</w:t>
              <w:br/>
              <w:t xml:space="preserve">E-mail: </w:t>
            </w:r>
            <w:hyperlink r:id="rId2">
              <w:r>
                <w:rPr>
                  <w:rStyle w:val="InternetLink"/>
                  <w:color w:val="0000FF"/>
                  <w:u w:val="single"/>
                </w:rPr>
                <w:t>enquirypoint@international.gc.c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adiocommunications (ICS 33.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onsultation of RSS-125, Issue 3, (6 pages, available in English &amp; Frenc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Notice is hereby given by the Ministry of Innovation, Science and Economic Development Canada that the following consultation has been published at </w:t>
            </w:r>
            <w:hyperlink r:id="rId3">
              <w:r>
                <w:rPr>
                  <w:rStyle w:val="InternetLink"/>
                  <w:color w:val="0000FF"/>
                  <w:u w:val="single"/>
                </w:rPr>
                <w:t>Web site</w:t>
              </w:r>
            </w:hyperlink>
            <w:r>
              <w:rPr/>
              <w:t>:</w:t>
            </w:r>
          </w:p>
          <w:p>
            <w:pPr>
              <w:pStyle w:val="Normal"/>
              <w:numPr>
                <w:ilvl w:val="0"/>
                <w:numId w:val="8"/>
              </w:numPr>
              <w:spacing w:before="120" w:after="120"/>
              <w:jc w:val="left"/>
              <w:rPr/>
            </w:pPr>
            <w:r>
              <w:rPr/>
              <w:t xml:space="preserve">RSS-125, Issue 3, </w:t>
            </w:r>
            <w:r>
              <w:rPr>
                <w:i/>
                <w:iCs/>
              </w:rPr>
              <w:t>Land Mobile and Fixed Equipment Operating in the Frequency Range 1.705 MHz to 30 MHz</w:t>
            </w:r>
            <w:r>
              <w:rPr/>
              <w:t>, sets out certification requirements for licensed radio apparatus operating in the land mobile and fixed services allocated within the 1.705 MHz to 30 MHz frequency ban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lta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ot applicable </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 xml:space="preserve">Not applicable </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 xml:space="preserve">Not applicable </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0 March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The electronic version of the regulatory text and comments can be submitted at the following Web site: </w:t>
            </w:r>
          </w:p>
          <w:p>
            <w:pPr>
              <w:pStyle w:val="Normal"/>
              <w:keepNext w:val="true"/>
              <w:keepLines/>
              <w:spacing w:before="120" w:after="120"/>
              <w:jc w:val="left"/>
              <w:rPr/>
            </w:pPr>
            <w:hyperlink r:id="rId4">
              <w:r>
                <w:rPr>
                  <w:rStyle w:val="InternetLink"/>
                  <w:color w:val="0000FF"/>
                  <w:u w:val="single"/>
                </w:rPr>
                <w:t>https://www.rabc-cccr.ca/news/ised-radio-standards-specification-rss-125-issue-3-january-2020-land-mobile-and-fixed-equipment-operating-in-the-frequency-range-1-705-to-30-mhz/</w:t>
              </w:r>
            </w:hyperlink>
          </w:p>
          <w:p>
            <w:pPr>
              <w:pStyle w:val="Normal"/>
              <w:keepNext w:val="true"/>
              <w:keepLines/>
              <w:spacing w:before="120" w:after="120"/>
              <w:jc w:val="left"/>
              <w:rPr/>
            </w:pPr>
            <w:hyperlink r:id="rId5">
              <w:r>
                <w:rPr>
                  <w:rStyle w:val="InternetLink"/>
                  <w:color w:val="0000FF"/>
                  <w:u w:val="single"/>
                </w:rPr>
                <w:t>https://www.rabc-cccr.ca/fr/quoi-de-neuf/isde-cahier-des-charges-sur-les-normes-radioelectriques-cnr-125-3e-edition-janvier-2020-materiel-des-services-fixe-et-mobile-terrestre-fonctionnant-dans-la-gamme-de-frequences-de-1705-a-30-mhz/</w:t>
              </w:r>
            </w:hyperlink>
            <w:r>
              <w:rPr/>
              <w:t xml:space="preserve"> </w:t>
            </w:r>
            <w:bookmarkEnd w:id="40"/>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CAN/60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CAN/602</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3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38)</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 Frenc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s://www.rabc-cccr.ca/consultations/open/" TargetMode="External"/><Relationship Id="rId4" Type="http://schemas.openxmlformats.org/officeDocument/2006/relationships/hyperlink" Target="https://www.rabc-cccr.ca/news/ised-radio-standards-specification-rss-125-issue-3-january-2020-land-mobile-and-fixed-equipment-operating-in-the-frequency-range-1-705-to-30-mhz/" TargetMode="External"/><Relationship Id="rId5" Type="http://schemas.openxmlformats.org/officeDocument/2006/relationships/hyperlink" Target="https://www.rabc-cccr.ca/fr/quoi-de-neuf/isde-cahier-des-charges-sur-les-normes-radioelectriques-cnr-125-3e-edition-janvier-2020-materiel-des-services-fixe-et-mobile-terrestre-fonctionnant-dans-la-gamme-de-frequences-de-1705-a-30-mh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05:00Z</dcterms:created>
  <dc:creator/>
  <dc:description>LDIMD - DTU</dc:description>
  <dc:language>en-US</dc:language>
  <cp:lastModifiedBy/>
  <dcterms:modified xsi:type="dcterms:W3CDTF">2020-01-16T19:05: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